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08» июня 2012 года                                                                                      №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благоустройства территории населенных пунктов</w:t>
      </w:r>
      <w:r>
        <w:rPr>
          <w:b/>
          <w:bCs/>
          <w:color w:val="000000"/>
          <w:spacing w:val="-9"/>
          <w:sz w:val="28"/>
          <w:szCs w:val="28"/>
        </w:rPr>
        <w:t xml:space="preserve">  сельского поселения «Новоберезовское»</w:t>
      </w:r>
    </w:p>
    <w:p>
      <w:pPr>
        <w:pStyle w:val="Normal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Cs/>
          <w:color w:val="000000"/>
          <w:spacing w:val="-9"/>
          <w:sz w:val="28"/>
          <w:szCs w:val="28"/>
        </w:rPr>
        <w:t xml:space="preserve">       </w:t>
      </w:r>
      <w:r>
        <w:rPr>
          <w:bCs/>
          <w:color w:val="000000"/>
          <w:spacing w:val="-9"/>
          <w:sz w:val="28"/>
          <w:szCs w:val="28"/>
        </w:rPr>
        <w:t>В соответствии с пунктами 18, 19 статьи 14 Федерального закона от 06.10.2003г. № 131-ФЗ «Об общих принципах организации местного самоуправления в Российской Федерации», Совет поселения</w:t>
      </w:r>
      <w:r>
        <w:rPr>
          <w:b/>
          <w:bCs/>
          <w:color w:val="000000"/>
          <w:spacing w:val="-9"/>
          <w:sz w:val="28"/>
          <w:szCs w:val="28"/>
        </w:rPr>
        <w:t>:</w:t>
      </w:r>
    </w:p>
    <w:p>
      <w:pPr>
        <w:pStyle w:val="Normal"/>
        <w:ind w:left="-540" w:hanging="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>РЕШИЛ</w:t>
      </w:r>
      <w:r>
        <w:rPr>
          <w:b/>
          <w:bCs/>
          <w:color w:val="000000"/>
          <w:spacing w:val="-9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благоустройства территории населенных пунктов</w:t>
      </w:r>
      <w:r>
        <w:rPr>
          <w:bCs/>
          <w:color w:val="000000"/>
          <w:spacing w:val="-9"/>
          <w:sz w:val="28"/>
          <w:szCs w:val="28"/>
        </w:rPr>
        <w:t xml:space="preserve">  сельского поселения «Новоберезовское ( прилагаются).</w:t>
      </w:r>
    </w:p>
    <w:p>
      <w:pPr>
        <w:pStyle w:val="Normal"/>
        <w:rPr/>
      </w:pPr>
      <w:r>
        <w:rPr>
          <w:bCs/>
          <w:color w:val="000000"/>
          <w:spacing w:val="-9"/>
          <w:sz w:val="28"/>
          <w:szCs w:val="28"/>
        </w:rPr>
        <w:t>2.Настоящее  решение обнародова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Новоберез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8» июня 2012г.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территории населенных пунктов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раничение зон ответственност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Настоящие Правила обязательны для исполнения организациями всех форм собственности, должностными лицами, индивидуальными предпринимателями гражданам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Разграничение зон ответственности за нарушение или неисполнение требований по содержанию объектов благоустройства, предусмотренных настоящими Правилами определяется следующим образ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    в случае, если объект благоустройства закреплен собственником за другим лицом на праве оперативного управления, хозяйственного ведения или ином вещном праве, передан в аренду, наем, безвозмездное пользование, доверительное управление, ответственность возлагается на арендатора, нанимателя, ссудополучателя, доверительного управляющего, балансодержателя, владельца, пользовател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         в иных случаях ответственность возлагается на собственника объекта благоустрой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ещение территор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 Освещение территории улиц и дорог в поселении должна соответствовать государственным техническим регламентам в сфере освещенности территорий сельского поселения, другим действующим федеральным нормативным документом Забайкальского края и муниципального 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Приоритетным направлением деятельности по освещенности территории сел поселения является работа по освещению основных пешеходных путей, движения школьников, инвалидов, пожилых людей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.Размещение уличных фонарей должно способствовать созданию безопасной среды, не создавать помех участникам дорожного движения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6.Хозяйствующие объекты всех форм собственности обязаны обустроить и содержать в исправном состоянии элементы наружного освещения прилегающих территорий объектов, находящихся в эксплуатации, обслуживании или управлении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7.Владельцы индивидуальных жилых домов обязаны обеспечить освещение указателя номерного знака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даний, сооружений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8.Окраска жилых и общественных зданий и сооружений независимо от форм собственности осуществляется в соответствии с проектами или по согласованию с администрацией поселения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9.Организации, управляющие жилищным фондом ежегодно составляют планы ремонта фасадов и согласовывают их с администрацией поселения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9.1.Самовольное осуществление реконструкции фасадов зданий, сооружений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9.2 Самовольное изменение фасадов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9.3 Нанесение на фасадах зданий, строений, сооружений, временных построек надписей, наклеивание объявлений с текстом, не связанным с деятельностью, для которой предназначены данные здания, за исключением рекламы, размещенной в установленном порядке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9.4 Крепление к стенам зданий различных растяжек, вывесок, указателей, установка кондиционеров и спутниковых антенн без согласия администрации поселения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9.5. Очистку зданий, строений и сооружений от несанкционированной рекламно-информационной продукции осуществляют лица, эксплуатирующие данные объекты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 xml:space="preserve">9.6. Содержание зданий, строений, сооружений и придомовых территрий производится в соответствии с Правилами содержания и обеспечения санитарного состояния территории поселения. 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троительство и эксплуатация малых архитектурных форм, возведение и размещение стационарных и передвижных строений и сооружений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10. Жилые зоны, территории общего пользования, улицы, площадки для отдыха оборудуются беседками, теневыми навесами, цветочницами, скамьями, урнами, устройствами для игр детей, отдыха взрослого населения, оградами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11. Проектирование, изготовление и установка малых архитектурных форм осуществляется соответствующими специализирующимися организациями или собственниками земельных участков по согласованию администрации поселения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12.Ответственность за содержание и ремонт малых архитектурных форм несут их владельцы. Ремонт и покраска осуществляется по мере их износа.</w:t>
      </w:r>
    </w:p>
    <w:p>
      <w:pPr>
        <w:pStyle w:val="Normal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лама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3.Объектами наружной рекламы и информации являются несущие информацию коммерческого характера стенды, щиты, плакаты, надписи, вывески, указатели, стационарные и временные рекламные установки, транспаранты, перетяжки, подвесы, флаги и иные объект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4.Объекты наружной рекламы и информации размещаются вдоль дорог, улиц, торговых павильонах и киосках, стенах зданий и сооружени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5.Размещение и установка объектов наружной рекламы производится в соответствии с действующим законодательством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6. Установка всех видов рекламы согласовывается с владельцем земельного участка или зд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7. Рекламоносители не должны ухудшать обзора знаков регулирования дорожного движения, других объектов рекламы, а также создавать помехи движению транспорта и пешеходов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8. Контроль за техническим и эстетическим состоянием объектов наружной рекламы и информации осуществляет администрация поселе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19. Информация предвыборной агитации размещается в специально отведенных местах по согласованию с администрацией поселения. Уборка агитационных материалов осуществляется в течение одного месяца после проведения агитационной кампании лицами, проводившими данные мероприят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эксплуатация дорог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Техническое состояние обочин, дорожных знаков, ограждений должны соответствовать требованиям ГОСТ Р 50597-93 «Автомобильные дороги и улицы». Требования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допустимости сельской среды для маломобильных групп насел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1.Планировка и застройка территории сел поселения, формирование жилых зон, разработка проектных решений на новое строительство и реконструкцию зданий, сооружений и их комплексов, а также средств связи и информации без приспособления указанных объектов для доступа к ним людей с ограниченными возможностями и невозможности использования их людьми с ограниченными возможностями не допускаются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2.При проектировании благоустройства жилой среды, улиц и дорог, объектов культурно-бытового обслуживания необходимо обеспечивать доступность сельской среды для людей с ограниченными возможностями (пандусы, поручни, специально оборудованные пешеходные пути, ограждения и т.п.)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3.Необходимо предусматривать создание равных условий с другими гражданами для полноценного участия  в жизни общества инвали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ая очистка и уборка улиц и дворов индивидуального жилого секто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.Индивидуальный (частный) жилой сектор- группы индивидуальных жилых домов с прилегающими земельными садово-огородными участками, надворными хозяйственными и иными постройками 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.В систему санитарной очистки входят: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А) уличные объекты санитарной очистки 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 xml:space="preserve">Б) дворовые объекты санитарной очистки 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26. Собственники, владельцы пользователи и арендаторы объектов индивидуального жилого сектора обязаны: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А) содержать в чистоте свои участки, палисадники и придомовые отрезки улиц до середины проезжей дороги, своевременно удаляя отходы, содержимое выгребных ям, грязь и снег своими силами;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Б) не допускать сжигания, захоронения в земле и выбрасывания на улицу отходов, трупов животных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В) не допускать без согласия с администрацией поселения складирования стройматериалов, размещения транспортных средств, иной техники и оборудования в палисадниках, на улицах, в переулках и тупиках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Г) после проведения месячника по благоустройству обеспечить в трехдневный срок вывоз за свой счет всего дворового мусора на свалку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Д) оплачивать уборку подлежащих сносу деревьев, растущих между домом и тротуаром.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  <w:t>Е) предъявлять для осмотра представителям администрации поселения дворовые объекты санитарной очистки.</w:t>
      </w:r>
    </w:p>
    <w:p>
      <w:pPr>
        <w:pStyle w:val="Normal"/>
        <w:ind w:left="11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тикальная планировка и организация рельеф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7.При осуществлении благоустройства территорий вертикальная планировка должна обеспечивать сохранение рельефа, максимальное сохранение существующих зеленых насаждений, подчеркивать эстетическое качества ландшафта, способствовать восприятию исторически сложившейся среды памятников истории и культур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28.При строительстве дорог и других сооружений выполнении земельно-планировочных работ в районе существующих зеленых насаждений не допускается изменение вертикальных отметок. В случаях, когда обнажение корней неизбежно, необходимо предусматривать соответствующие условия для нормального роста деревьев.</w:t>
      </w:r>
    </w:p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и благоустройство парковок, автостоянок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29.Размещение гаражей легковых автомобилей индивидуальных владельцев, открытых охраняемых автостоянок, временных стоянок и парковок автотранспорта у общественных зданий и комплексов, у жилых домов производится при условии оформления земельно-правовых документов в соответствии с действующими экологическими, санитарными градостроительными нормами и правилами, проектной документацией, разработанной и согласованной в установленном порядке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30.Открытые платные стоянки легкового автотранспорта необходимо размещать, обеспечивая санитарные разрывы до жилой и общественной застройки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ка и содержание мест торговли, общественного питания и бытового обслуживания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31. Индивидуальные предприниматели, организации, предприятия торговли, общественного питания и бытового обслуживания обязаны соблюдать чистоту и порядок на закрепленных территориях.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32. Юридические и физические лица, осуществляющие свою деятельность в сферах торговли, общественного питания и бытового обслуживания, </w:t>
      </w:r>
      <w:r>
        <w:rPr>
          <w:b/>
          <w:sz w:val="28"/>
          <w:szCs w:val="28"/>
        </w:rPr>
        <w:t>обязаны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обеспечивать полную уборку закрепленных территорий не 2 раз в сутки (утром и вечером) и в течение рабочего времени объекта поддерживать чистоту и порядок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еть договоры на вывоз и размещение ТБО, на вывоз и утилизацию не утилизируемых на свалках и полигонах отходов. При наличии лицензии на использование, обезвреживание, транспортирование, размещения отходов юридические и физические лица осуществляют данный вид деятельности самостоятельно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обеспечить наличие в собственности или на праве пользования стандартных контейнеров для сбора ТБО для организации временного хранения отходов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обеспечить наличие возле каждого объекта не менее двух урн, емкостью не менее 10 литров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производить на территориях, прилегающих к объектам, покос травы. Скошенная трава должна быть убрана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в зимнее время производить на территориях уборку снега, льда.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11.3. юридическим и физическим лицам, осуществляющим свою деятельность в сферах торговли, общественного питания и бытового обслуживания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использовать для организации мест временного хранения отходов нестандартные контейнеры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при установке открытых временных торговых объектов нарушать асфальтобетонное покрытие тротуаров, целостность прилегающих зеленых зон и других элементов внешнего благоустройства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без согласования с соответствующими службами устраивать подъездные дороги, пандусы и др.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складировать отходы производства и потребления от торговых точек в контейнеры и урны, предназначенные для сбора бытового мусора жилищного фонда и на объекты внешнего благоустройства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складировать, хранить материалы, продукцию и др. на общественной территории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выбрасывать использованные люминесцентные лампы в контейнеры для сбора ТБО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15:00Z</dcterms:created>
  <dc:creator>User</dc:creator>
  <dc:description/>
  <cp:keywords/>
  <dc:language>en-US</dc:language>
  <cp:lastModifiedBy>User</cp:lastModifiedBy>
  <dcterms:modified xsi:type="dcterms:W3CDTF">2013-10-29T23:16:00Z</dcterms:modified>
  <cp:revision>2</cp:revision>
  <dc:subject/>
  <dc:title/>
</cp:coreProperties>
</file>